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</w:t>
      </w:r>
      <w:r>
        <w:rPr/>
        <w:t>__________ С.В.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___ » ________   2022  г. приказ №____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График кон</w:t>
      </w:r>
      <w:r>
        <w:rPr>
          <w:lang w:val="en-US"/>
        </w:rPr>
        <w:t>c</w:t>
      </w:r>
      <w:r>
        <w:rPr/>
        <w:t xml:space="preserve">ультаций на 2021/2022 учебный год </w:t>
      </w:r>
    </w:p>
    <w:p>
      <w:pPr>
        <w:pStyle w:val="Normal"/>
        <w:jc w:val="center"/>
        <w:rPr>
          <w:b/>
          <w:b/>
        </w:rPr>
      </w:pPr>
      <w:r>
        <w:rPr/>
        <w:t xml:space="preserve">за курс  11 класса (2 полугодие) экстерна </w:t>
      </w:r>
      <w:r>
        <w:rPr>
          <w:b/>
        </w:rPr>
        <w:t>Шинкаревой Татьяны Викторо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843"/>
        <w:gridCol w:w="46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ьева О.Н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О.В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вопросы ма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анина Т.И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това Н.В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уллина А.Н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анина Т.И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бибуллина И.Н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ипова Г.Ю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ипова Г.Ю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бибуллина И.Н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лимова Е.В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льдеева Г.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транина Т.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Заместитель директора по УР:________________________________/Сергеева А.А./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Пользователь Windows</cp:lastModifiedBy>
  <cp:lastPrinted>2022-06-07T09:31:00Z</cp:lastPrinted>
  <dcterms:modified xsi:type="dcterms:W3CDTF">2022-06-07T06:33:00Z</dcterms:modified>
  <cp:revision>75</cp:revision>
  <dc:subject/>
  <dc:title>«Утверждаю»</dc:title>
</cp:coreProperties>
</file>